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113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ΩΝ ΣΤΑΘΜ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ΩΝ ΣΤΑΘΜΩΝ ΚΑΙ ΕΠΟΠΤΕ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ΜΗΜΑΤΟΣ ΠΑΙΔΙΚΩΝ ΣΤΑΘΜΩΝ ΚΑΙ ΕΠΟΠΤΕ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εύθυνος Υποστήριξης Λειτουργίας Τμήματος Παιδικών Σταθμών και Εποπτεί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,Τ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1.  Χορήγηση άδειας ίδρυσης και λειτουργίας δημοτικών παιδικών ή βρεφονηπιακών σταθμ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    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Δεν ασκείται λόγω έλλειψης νομοθετικού πλαισίο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. Χορήγηση, αναθεώρηση, ανάκληση άδειας ίδρυσης και λειτουργίας ιδιωτικών    </w:t>
              <w:br/>
              <w:t xml:space="preserve">     Μ.Φ.Π.Α.Δ.(Παιδικών / Βρεφικών ή/και  Βρεφονηπιακών Σταθμών και Μονάδων Φύλαξης </w:t>
              <w:br/>
              <w:t xml:space="preserve">     Βρεφών ή/και Νηπίω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3. Άσκηση εποπτείας στα ιδιωτικά Μ.Φ.Π.Α.Δ. (Παιδικούς/Βρεφικούς ή/και  Βρεφονηπιακούς </w:t>
              <w:br/>
              <w:t xml:space="preserve">     σταθμούς και Μονάδες Φύλαξης Βρεφών ή/και Νηπίω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4. Διαχείριση καταγγελιών για ιδιωτικά Μ.Φ.Π.Α.Δ. (Παιδικούς/Βρεφικούς  ή/και  Βρεφονηπιακούς </w:t>
              <w:br/>
              <w:t xml:space="preserve">     σταθμούς και Μονάδες Φύλαξης Βρεφών ή/και Νηπίω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5.  Άσκηση ελέγχου και εποπτείας στα ιδρύματα παιδικής προστασίας ιδιωτικού δικαίο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6.  Χορήγηση, αναθεώρηση, ανάκληση άδειας ίδρυσης και λειτουργίας ιδιωτικών  Μ.Φ.Π.Α.Δ.  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(παιδικών / Βρεφικών ή/και  Βρεφονηπιακών σταθμών και Μονάδων Φύλαξης Βρεφών ή/και </w:t>
              <w:br/>
              <w:t xml:space="preserve">     Νηπίων) σε ιδιώτες, ιδρύματα ή συλλόγους  Ν.Π.Ι.Δ. που επιδιώκουν κοινωφελείς σκοπού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7. Εποπτεία επί των φιλανθρωπικών σωματείων και ιδρυμάτων Ν.Π.Ι.Δ., παρακολούθηση και </w:t>
              <w:br/>
              <w:t xml:space="preserve">      έγκριση προϋπολογισμού και απολογισμού τους σε συνεργασία με τις οικονομικές υπηρεσίε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8. Διορισμός μελών διοικητικών συμβουλίων και ρύθμιση θεμάτων λειτουργίας ιδρυμάτων </w:t>
              <w:br/>
              <w:t xml:space="preserve">      Ν.Π.Ι.Δ. προστασίας και αγωγής οικογένειας του παιδιο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9.  Θεώρηση και ακύρωση γραμματίων είσπραξης των φιλανθρωπικών σωματείων και των  </w:t>
              <w:br/>
              <w:t xml:space="preserve">      ιδρυμάτων ΝΠΙ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10. Έλεγχος και παρακολούθηση των επιχορηγήσεων σε ΝΠΙΔ με κοινωφελείς σκοπούς (ανέφικτη </w:t>
              <w:br/>
              <w:t xml:space="preserve">      η άσκηση της αρμοδιότητας αυτής  γιατί οι επιχορηγήσεις δίνονται από την Περιφέρεια χωρίς </w:t>
              <w:br/>
              <w:t xml:space="preserve">       καμιά συνεργασία με την αντίστοιχη υπηρεσία του Δήμου Θεσσαλονίκης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11.  Ορισμός μελών του Διοικητικού Συμβουλίου των Ταμείων Πρόνοιας και  Προστασίας </w:t>
              <w:br/>
              <w:t xml:space="preserve">       Πολυτέκνων  όταν η έδρα τους είναι στο Δήμο.(Η αρμοδιότητα έχει μεταφερθεί από τη </w:t>
              <w:br/>
              <w:t xml:space="preserve">       Νομαρχία μέσω Καλλικράτη και δεν έχει ασκηθεί ποτέ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2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 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Δ</w:t>
            </w:r>
            <w:r>
              <w:rPr>
                <w:rFonts w:cs="Arial Narrow" w:ascii="Arial Narrow" w:hAnsi="Arial Narrow"/>
              </w:rPr>
              <w:t>ιαδικασίες του</w:t>
            </w:r>
            <w:r>
              <w:rPr>
                <w:rFonts w:cs="Arial Narrow" w:ascii="Arial Narrow" w:hAnsi="Arial Narrow"/>
                <w:caps/>
              </w:rPr>
              <w:t xml:space="preserve"> ΤΠΣΕ </w:t>
            </w:r>
            <w:r>
              <w:rPr>
                <w:rFonts w:cs="Arial Narrow" w:ascii="Arial Narrow" w:hAnsi="Arial Narrow"/>
              </w:rPr>
              <w:t xml:space="preserve">της </w:t>
            </w:r>
            <w:r>
              <w:rPr>
                <w:rFonts w:cs="Arial Narrow" w:ascii="Arial Narrow" w:hAnsi="Arial Narrow"/>
                <w:caps/>
              </w:rPr>
              <w:t xml:space="preserve"> ΔΠ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Χορήγηση άδειας ίδρυσης και λειτουργίας  ιδιωτικών  Μ.Φ.Π.Α.Δ.(παιδικών / Βρεφικών ή/και  Βρεφονηπιακών σταθμών και Μονάδων Φύλαξης Βρεφών ή/και Νηπίων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Τροποποίηση άδειας ίδρυσης και λειτουργίας </w:t>
            </w:r>
            <w:r>
              <w:rPr>
                <w:rFonts w:cs="Arial Narrow" w:ascii="Arial Narrow" w:hAnsi="Arial Narrow"/>
                <w:bCs/>
                <w:caps/>
              </w:rPr>
              <w:t xml:space="preserve">ιδιωτικών </w:t>
            </w:r>
            <w:r>
              <w:rPr>
                <w:rFonts w:cs="Arial Narrow" w:ascii="Arial Narrow" w:hAnsi="Arial Narrow"/>
                <w:caps/>
              </w:rPr>
              <w:t xml:space="preserve"> Μ.Φ.Π.Α.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Ανάκληση άδειας ίδρυσης και λειτουργίας  </w:t>
            </w:r>
            <w:r>
              <w:rPr>
                <w:rFonts w:cs="Arial Narrow" w:ascii="Arial Narrow" w:hAnsi="Arial Narrow"/>
                <w:bCs/>
                <w:caps/>
              </w:rPr>
              <w:t>ιδιωτικών</w:t>
            </w:r>
            <w:r>
              <w:rPr>
                <w:rFonts w:cs="Arial Narrow" w:ascii="Arial Narrow" w:hAnsi="Arial Narrow"/>
                <w:caps/>
              </w:rPr>
              <w:t xml:space="preserve"> Μ.Φ.Π.Α.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Εκδοση αποφάσεων έγκρισης πρόσληψης προσωπικού νέων  και</w:t>
            </w:r>
            <w:r>
              <w:rPr>
                <w:rFonts w:cs="Arial Narrow" w:ascii="Arial Narrow" w:hAnsi="Arial Narrow"/>
                <w:caps/>
                <w:color w:val="000000"/>
              </w:rPr>
              <w:t xml:space="preserve">  ήδη εποπτευόμενων</w:t>
            </w:r>
            <w:r>
              <w:rPr>
                <w:rFonts w:cs="Arial Narrow" w:ascii="Arial Narrow" w:hAnsi="Arial Narrow"/>
                <w:caps/>
              </w:rPr>
              <w:t xml:space="preserve">  ιδιωτικών  Μ.Φ.Π.Α.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Α. Επεξεργασία των εκθέσεων αξιολόγησης που αποστέλλονται στο ΤΠΣΕ από την Περιφέρεια  προκειμένου  αυτό να προβεί σε περεταίρω ενέργειες σύμφωνα με τη νομοθεσία, Β.  διαχειριση καταγγελιων που κατατίθενται  στο τπσε 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0" w:firstLine="29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</w:rPr>
              <w:t>Διαβίβαση συστάσεων/παρατηρήσεων για συμμόρφωση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0" w:firstLine="294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αβίβαση Πρόσκλησης σε Ακρόαση με Αποδεικτικό Επίδοσης σε περίπτωση μη συμμόρφωσης – Διενέργεια Ακρόασης (σύνταξη και διαβίβαση του πρακτικού Ακρόασης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 xml:space="preserve">ΕΚΔΟΣΗ απόφασης Επιβολής Προστίμων σε περίπτωση μη συμμόρφωσης μετά τη διαδικασία της Ακρόασης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</w:rPr>
              <w:t xml:space="preserve">Καταχώρηση της κατάθεσης στοιχείων του μέσου όρου κίνησης παιδιών, προσωπικού και ετήσιου παιδαγωγικού προγράμματος των Μ.Φ.Π.Α.Δ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 xml:space="preserve">Εποπτεία των ιδιωτικών Μ.Φ.Π.Α.Δ., και ηλεκτρονική καταχώρηση επικαιροποιημένων στοιχείων π.χ. πιστοποιητικά υγείας, πυροπροστασία, αναγόμωση πυροσβεστήρων  κλπ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νημέρωση των μονάδων με εγκυκλίους που αποστέλλονται από το αρμόδιο Υπουργείο για έκτακτες περιπτώσεις και για οποιαδήποτε τροποποίηση της ισχύουσας νομοθεσία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ΟΙΚΟΝΟΜΙΚΟΣ ΕΛΕΓΧΟΣ σε εποπτευομενο ΦΙΛΑΝΘΡΩΠΙΚΟ ΦΟΡΕΑ ΙΔΡΥΜΑ Ή ΣΩΜΑΤΕΙΟ (Ν.Π.Ι.Δ.), ΕΠΙΧΟΡΗΓΟΥΜΕΝΟΥ  Ή ΜΗ.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0" w:firstLine="436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ΕΙΣΗΓΗΣΗ αποφάσΗΣ έγκρισης προϋπολογισμού.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0" w:firstLine="436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ΕΙΣΗΓΗΣΗ  απόφασης έγκρισης απολογισμού.  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0" w:firstLine="436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Θεώρηση και ακύρωση μπλοκ είσπραξης Φιλανθρωπικού Σωματείου 'ή  </w:t>
              <w:br/>
              <w:t xml:space="preserve">                  Ιδρύματος (Ν.Π.Ι.Δ.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/>
              </w:rPr>
              <w:t>Πρόσκληση σε ακρόαση εποπτευόμενου φορέα ,ΙΔΡΥΜΑΤΟΣ Ή ΣΩΜΑΤΕΙΟΥ (Ν.Π.Ι.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ΔΙΑΧΕΙΡΙΣΗ ΚΑΤΑΓΓΕΛΙΑΣ ΠΟΥ ΑΦΟΡΑ ΣΕ  ΕΠΟΠΤΕΥΟΜΕΝΟ ΦΟΡΕΑ ΙΔΡΥΜΑ Ή ΣΩΜΑΤΕΙΟ (Ν.Π.Ι.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Αποστολή στατιστικών στοιχείων στο ΑΡΜΟΔΙΟ εποπτεύον υπουργείο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ΕΙΣΗΓΗΣΗ ΓΙΑ αποφάσΗ έγκρισης εκποίησης (Α' ΚΑΙ Β' ΦΑΣΗΣ) ακίνητης περιουσίας των Ειδικά Αναγνωρισμένων Σωματείων (Ν.Π.Ι.Δ.)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Πτυχίο ΑΕΙ, ΤΕΙ  της ημεδαπής ή ισότιμων σχολών της αλλοδαπ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Βασικές γνώσεις:</w:t>
            </w:r>
          </w:p>
          <w:p>
            <w:pPr>
              <w:pStyle w:val="TextBody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Γνώση ανοιχτού λογισμικού επεξεργασίας κειμένου και ηλεκτρονικού ταχυδρομείου, υπολογιστικών φύλλων και τήρησης ηλεκτρονικού αρχείου.</w:t>
            </w:r>
          </w:p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 </w:t>
            </w:r>
          </w:p>
          <w:p>
            <w:pPr>
              <w:pStyle w:val="TextBody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πικοινωνία, εργασία σε ομάδες, διαχείριση κρίσεων, διακριτικότητα, διερευνητικότητα .</w:t>
            </w:r>
          </w:p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 </w:t>
            </w:r>
          </w:p>
          <w:p>
            <w:pPr>
              <w:pStyle w:val="TextBody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πιθυμητή αλλά όχι απαραίτητη.</w:t>
            </w:r>
          </w:p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TextBody"/>
              <w:suppressAutoHyphens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Διετής εμπειρία σε συναφές αντικείμενο , μεγάλη εξοικείωση με τήρηση ηλεκτρονικού και φυσικού αρχείου, αναζήτηση νομοθεσίας και  γνώση διοικητικής διαδικασί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12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11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t>ΠΕΡΙΓΡΑΜΜΑ ΘΕΣΗΣ ΕΡΓΑΣΙΑΣ</w:t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ab/>
      <w:tab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Δ%1."/>
      <w:lvlJc w:val="center"/>
      <w:pPr>
        <w:tabs>
          <w:tab w:val="num" w:pos="567"/>
        </w:tabs>
        <w:ind w:left="567" w:hanging="283"/>
      </w:pPr>
      <w:rPr>
        <w:caps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Δ5.%1."/>
      <w:lvlJc w:val="center"/>
      <w:pPr>
        <w:tabs>
          <w:tab w:val="num" w:pos="720"/>
        </w:tabs>
        <w:ind w:left="567" w:hanging="283"/>
      </w:pPr>
      <w:rPr>
        <w:rFonts w:ascii="Arial" w:hAnsi="Arial" w:cs="Arial"/>
      </w:rPr>
    </w:lvl>
  </w:abstractNum>
  <w:abstractNum w:abstractNumId="4">
    <w:lvl w:ilvl="0">
      <w:start w:val="11"/>
      <w:numFmt w:val="decimal"/>
      <w:lvlText w:val="Δ%1."/>
      <w:lvlJc w:val="center"/>
      <w:pPr>
        <w:tabs>
          <w:tab w:val="num" w:pos="567"/>
        </w:tabs>
        <w:ind w:left="567" w:hanging="283"/>
      </w:pPr>
      <w:rPr>
        <w:caps/>
        <w:rFonts w:ascii="Arial" w:hAnsi="Arial" w:cs="Arial"/>
      </w:rPr>
    </w:lvl>
  </w:abstractNum>
  <w:abstractNum w:abstractNumId="5">
    <w:lvl w:ilvl="0">
      <w:start w:val="1"/>
      <w:numFmt w:val="decimal"/>
      <w:lvlText w:val="Δ10.%1."/>
      <w:lvlJc w:val="center"/>
      <w:pPr>
        <w:tabs>
          <w:tab w:val="num" w:pos="720"/>
        </w:tabs>
        <w:ind w:left="567" w:hanging="283"/>
      </w:pPr>
      <w:rPr>
        <w:caps/>
        <w:rFonts w:ascii="Arial" w:hAnsi="Arial" w:cs="Arial"/>
      </w:rPr>
    </w:lvl>
  </w:abstractNum>
  <w:abstractNum w:abstractNumId="6">
    <w:lvl w:ilvl="0">
      <w:start w:val="6"/>
      <w:numFmt w:val="decimal"/>
      <w:lvlText w:val="Δ%1."/>
      <w:lvlJc w:val="center"/>
      <w:pPr>
        <w:tabs>
          <w:tab w:val="num" w:pos="567"/>
        </w:tabs>
        <w:ind w:left="567" w:hanging="283"/>
      </w:pPr>
      <w:rPr>
        <w:cap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" w:hAnsi="Arial" w:cs="Arial"/>
      <w:b w:val="false"/>
      <w:caps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caps/>
    </w:rPr>
  </w:style>
  <w:style w:type="character" w:styleId="WW8Num6z0">
    <w:name w:val="WW8Num6z0"/>
    <w:qFormat/>
    <w:rPr>
      <w:rFonts w:ascii="Arial" w:hAnsi="Arial" w:cs="Arial"/>
      <w:caps/>
    </w:rPr>
  </w:style>
  <w:style w:type="character" w:styleId="WW8Num7z0">
    <w:name w:val="WW8Num7z0"/>
    <w:qFormat/>
    <w:rPr>
      <w:rFonts w:ascii="Arial" w:hAnsi="Arial" w:cs="Arial"/>
      <w:cap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color w:val="000000"/>
      <w:sz w:val="16"/>
      <w:szCs w:val="16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ap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cap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cap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3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Σώμα κείμενου Πρώτη Εσοχή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6:00Z</dcterms:created>
  <dc:creator>E.Vardaka</dc:creator>
  <dc:description/>
  <dc:language>en-US</dc:language>
  <cp:lastModifiedBy>e.vardaka</cp:lastModifiedBy>
  <cp:lastPrinted>2015-09-22T12:59:00Z</cp:lastPrinted>
  <dcterms:modified xsi:type="dcterms:W3CDTF">2015-09-22T10:00:00Z</dcterms:modified>
  <cp:revision>63</cp:revision>
  <dc:subject>Yπάλληλος ΤΠΣΕ</dc:subject>
  <dc:title>Περίγραμμα θέσης εργασίας </dc:title>
</cp:coreProperties>
</file>